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8012717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4333514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24674826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650436592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66144390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419504540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33951800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923729530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383876496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